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314177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022605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1524919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8987721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0019211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4471005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